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6133839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’erogazione in ASP di una piattaforma di e-Procuremen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’erogazione in ASP di una piattaforma di e-Procurement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realtà pubbliche o private, servizi analoghi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 xml:space="preserve">300.000,00 (trecentomila/00)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>,</w:t>
      </w:r>
      <w:r>
        <w:rPr>
          <w:rFonts w:cs="Times New Roman" w:ascii="Times New Roman" w:hAnsi="Times New Roman"/>
          <w:szCs w:val="20"/>
          <w:lang w:eastAsia="it-IT"/>
        </w:rPr>
        <w:t xml:space="preserve"> di cui almeno un servizio unitario di importo non inferiore ad Euro 150.000,00 (centocinquantamila/00) IVA esclusa eseguito dell’Impresa Consorzianda 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5-10-13T14:51:00Z</dcterms:modified>
  <cp:revision>22</cp:revision>
  <dc:subject/>
  <dc:title/>
</cp:coreProperties>
</file>