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6133839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’erogazione in ASP di una piattaforma di e-Procuremen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’erogazione in ASP di una piattaforma di e-Procurement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realtà pubbliche o private, servizi analoghi per un importo complessivo non inferiore ad </w:t>
      </w: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 xml:space="preserve">300.000,00 (trecentomila/00)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color w:val="C0504D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 xml:space="preserve">conseguito dall’Impresa futura mandataria/capofila in misura maggioritaria, </w:t>
      </w:r>
      <w:r>
        <w:rPr>
          <w:rFonts w:cs="Times New Roman" w:ascii="Times New Roman" w:hAnsi="Times New Roman"/>
          <w:szCs w:val="20"/>
          <w:lang w:eastAsia="it-IT"/>
        </w:rPr>
        <w:t xml:space="preserve">di cui almeno un servizio unitario di importo non inferiore ad Euro 150.000,00 (centocinquantamila/00) IVA esclusa eseguito dall’Impresa futura </w:t>
      </w:r>
      <w:r>
        <w:rPr>
          <w:rFonts w:cs="Times New Roman" w:ascii="Times New Roman" w:hAnsi="Times New Roman"/>
          <w:bCs/>
        </w:rPr>
        <w:t>mandataria/capofil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5-10-13T14:48:00Z</dcterms:modified>
  <cp:revision>31</cp:revision>
  <dc:subject/>
  <dc:title/>
</cp:coreProperties>
</file>